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ΠΑΡΑΡΤΗΜΑ ΙΙ - ΕΝΤΥΠΟ ΤΕΧΝΙΚΗΣ ΠΡΟΣΦΟΡΑΣ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ΕΧΝΙΚΗ ΠΡΟΣΦΟΡΑ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Style w:val="Applestylespan"/>
          <w:rFonts w:eastAsia="Calibri" w:cs="Calibri" w:ascii="Calibri" w:hAnsi="Calibri"/>
          <w:b/>
          <w:bCs/>
          <w:sz w:val="20"/>
          <w:szCs w:val="20"/>
          <w:lang w:eastAsia="el-GR"/>
        </w:rPr>
        <w:t>«Προμήθεια υλικών οδοστρωσίας ΔΕ Μουσούρων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8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Μουσούρων»</w:t>
      </w:r>
      <w:r>
        <w:rPr>
          <w:rFonts w:eastAsia="Times New Roman" w:cs="Calibri" w:ascii="Calibri" w:hAnsi="Calibri"/>
        </w:rPr>
        <w:t xml:space="preserve"> υποβάλλω την παρούσα </w:t>
      </w:r>
      <w:r>
        <w:rPr>
          <w:rStyle w:val="Applestylespan"/>
          <w:rFonts w:eastAsia="Calibri" w:cs="Calibri" w:ascii="Calibri" w:hAnsi="Calibri"/>
          <w:lang w:eastAsia="el-GR"/>
        </w:rPr>
        <w:t>τεχνική προσφορά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και καταθέτω τα παρακάτω γενικά δικαιολογητικά και αυτά που απαιτούνται ανά κατηγορία που υποβάλλω οικονομική προσφορά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>Γενικά</w:t>
      </w:r>
    </w:p>
    <w:p>
      <w:pPr>
        <w:pStyle w:val="Normal"/>
        <w:rPr>
          <w:rFonts w:ascii="Calibri" w:hAnsi="Calibri" w:cs="Calibri"/>
          <w:bCs/>
          <w:color w:val="00000A"/>
          <w:sz w:val="8"/>
          <w:szCs w:val="8"/>
          <w:u w:val="single"/>
          <w:lang w:eastAsia="zh-CN"/>
        </w:rPr>
      </w:pPr>
      <w:r>
        <w:rPr>
          <w:rFonts w:cs="Calibri" w:ascii="Calibri" w:hAnsi="Calibri"/>
          <w:bCs/>
          <w:color w:val="00000A"/>
          <w:sz w:val="8"/>
          <w:szCs w:val="8"/>
          <w:u w:val="single"/>
          <w:lang w:eastAsia="zh-C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Υπεύθυνη δήλωση αποδοχής όρων και τεχνικών προδιαγραφών Τεχνικής Έκθεσης 2738/28-02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ποδεικτικό προέλευσης των αδρανών υλικών από νομίμως λειτουργούντα λατομεία και ότι φέρουν σήμανση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ήμανση CE των αδρανών υλ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Heading3"/>
        <w:jc w:val="left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 xml:space="preserve">Κατηγορία 1 </w:t>
      </w:r>
      <w:r>
        <w:rPr>
          <w:rFonts w:cs="Calibri" w:ascii="Calibri" w:hAnsi="Calibri"/>
          <w:sz w:val="20"/>
          <w:szCs w:val="20"/>
          <w:u w:val="single"/>
        </w:rPr>
        <w:t>Έτοιμο σκυρόδεμα κατηγορίας C16/20</w:t>
      </w:r>
    </w:p>
    <w:p>
      <w:pPr>
        <w:pStyle w:val="Normal"/>
        <w:rPr>
          <w:rFonts w:ascii="Calibri" w:hAnsi="Calibri" w:cs="Calibri"/>
          <w:sz w:val="8"/>
          <w:szCs w:val="8"/>
          <w:u w:val="single"/>
          <w:lang w:eastAsia="el-GR"/>
        </w:rPr>
      </w:pPr>
      <w:r>
        <w:rPr>
          <w:rFonts w:cs="Calibri" w:ascii="Calibri" w:hAnsi="Calibri"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σκυροδέ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9001:2015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2 Υπόβαση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Καλύπτεται από τα γενικά δικαιολογητικά.</w:t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3 α) Ψυχρό ασφαλτικό μίγμα &amp; β) Θερμό ασφαλτικό (τύπου ΑΣ12,5)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  <w:lang w:eastAsia="el-GR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Φυλλάδιο τεχνικών χαρακτηριστικών ψυχρ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Πιστοποιητικό εγγραφής στο Εθνικό μητρώο παραγωγών (ΦΕΚ2454/Β/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Σήμανση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CE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Δηλώνω υπεύθυνα ότι τα παραπάνω είναι αληθή και επισυνάπτω τα προβλεπόμενα έγγραφα προς απόδειξη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TextBody"/>
        <w:spacing w:before="0" w:after="1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709" w:footer="984" w:bottom="1135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rFonts w:ascii="Arial" w:hAnsi="Arial" w:eastAsia="Times New Roman" w:cs="Arial"/>
      <w:b/>
      <w:bCs/>
      <w:color w:val="000000"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character" w:styleId="3Char">
    <w:name w:val="Επικεφαλίδα 3 Char"/>
    <w:basedOn w:val="Style9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3">
    <w:name w:val="WW-Heading 3"/>
    <w:basedOn w:val="Style15"/>
    <w:qFormat/>
    <w:pPr>
      <w:spacing w:before="140" w:after="120"/>
    </w:pPr>
    <w:rPr>
      <w:b/>
      <w:bCs/>
      <w:color w:val="808080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0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